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коммунальные системы», 392000, Россия, Тамбов, Тулиновская ул.5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/Ч к спецтехнике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124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Навесное оборудование МТЗ82 роторная косилка</w:t>
      </w:r>
    </w:p>
    <w:p>
      <w:pPr>
        <w:pStyle w:val="Normal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устро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весно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одклю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М трактор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обрабо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оборотов рот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скоса травы с регулиров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от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ожей на ро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посабливаемость к скло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/-2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пление ноже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тово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/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скорость (максиму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/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ая скорость (максиму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/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обору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4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тягового тра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ТЗ-55, МТЗ-82, МТЗ-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яговой 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 или 1,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рой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ма навеск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м при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цилинд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одные рем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ук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ущий бру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ж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яжное устрой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яговый предохран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бой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м уравновеш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бариты (рабочее положен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нач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шивание травы, мелких кустарников, а так же бурья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рабочие узлы и редуктор закрыты защитным кожух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скашивания травы на площадях со сложным рельефом и склонах дорог, а также в любую по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Юрий Михайл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АТС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об. 71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anovUM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32:00Z</dcterms:created>
  <dc:creator>VAD</dc:creator>
  <dc:description/>
  <cp:keywords/>
  <dc:language>en-US</dc:language>
  <cp:lastModifiedBy>Четырин Владимир Юрьевич</cp:lastModifiedBy>
  <cp:lastPrinted>2019-01-21T14:33:00Z</cp:lastPrinted>
  <dcterms:modified xsi:type="dcterms:W3CDTF">2019-01-21T11:33:00Z</dcterms:modified>
  <cp:revision>3</cp:revision>
  <dc:subject/>
  <dc:title>ОПРОСНЫЙ ЛИСТ №______</dc:title>
</cp:coreProperties>
</file>